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88699109"/>
            <w:bookmarkStart w:id="1" w:name="__Fieldmark__0_17886991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88699109"/>
            <w:bookmarkStart w:id="3" w:name="__Fieldmark__1_17886991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88699109"/>
            <w:bookmarkStart w:id="5" w:name="__Fieldmark__2_178869910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88699109"/>
            <w:bookmarkStart w:id="7" w:name="__Fieldmark__3_178869910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88699109"/>
            <w:bookmarkStart w:id="9" w:name="__Fieldmark__4_178869910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88699109"/>
            <w:bookmarkStart w:id="11" w:name="__Fieldmark__5_178869910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